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4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215 года № 146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 (за исключением грантов в форме субсидий)  лицам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занным в статье 78 Бюджетного кодекса Российской Федераци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бюджетных ассигнований на предоставление конкретной субсид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лановый период 2027 и 2028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6580"/>
        <w:gridCol w:w="1559"/>
        <w:gridCol w:w="155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5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я в рамках муниципальной программы «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сельскохозяйственным товаропроизводителям муниципального округа на приобретение семян сельскохозяйственных культур высоких репродукций для проведения сортосмены и сортообно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8:39:00Z</dcterms:created>
  <dc:creator>~</dc:creator>
  <dc:description/>
  <cp:keywords/>
  <dc:language>en-US</dc:language>
  <cp:lastModifiedBy>User</cp:lastModifiedBy>
  <cp:lastPrinted>2025-11-11T15:17:00Z</cp:lastPrinted>
  <dcterms:modified xsi:type="dcterms:W3CDTF">2025-12-30T13:00:00Z</dcterms:modified>
  <cp:revision>27</cp:revision>
  <dc:subject/>
  <dc:title>Приложение 5</dc:title>
</cp:coreProperties>
</file>